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ΙΑ  ΤΟ ΑΞΙΩΜ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ΤΟΝ ΚΟΣΜΗΤΟΡ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ΗΣ Σ.Τ.ΕΦ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.Ε.Ι.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 ………………………………….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υποψηφιότητα για το αξίωμα του Προέδρου του Τμήματος Σχεδιασμού και Τεχνολογίας Ξύλου και Επίπλου Τ.Ε., σύμφωνα με την αριθμ. πρωτ. 182/31-5-2018 προκήρυξη εκλογών του Κοσμήτορα της Σ.Τ.ΕΦ.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4:00Z</dcterms:created>
  <dc:creator>KARAMHTSIOY KATERINA</dc:creator>
  <dc:description/>
  <cp:keywords/>
  <dc:language>en-US</dc:language>
  <cp:lastModifiedBy>STEF</cp:lastModifiedBy>
  <cp:lastPrinted>2012-12-07T08:18:00Z</cp:lastPrinted>
  <dcterms:modified xsi:type="dcterms:W3CDTF">2018-05-31T08:07:00Z</dcterms:modified>
  <cp:revision>100</cp:revision>
  <dc:subject/>
  <dc:title>              </dc:title>
</cp:coreProperties>
</file>