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8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677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 ΓΙΑ ΤΟ ΑΞΙΩΜ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ΑΝΑΠΛΗΡΩΤΗ 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ΤΟΝ ΚΟΣΜΗΤΟ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ΗΣ Σ.Τ.ΕΦ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.Ε.Ι.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Υποβάλλω υποψηφιότητα για το αξίωμα του Αναπληρωτή  Προέδρου του Τμήματος Σχεδιασμού και Τεχνολογίας Ξύλου και Επίπλου Τ.Ε.,     σύμφωνα με την αριθμ.  πρωτ. 182/31-5-2018 προκήρυξη εκλογών του Κοσμήτορα της Σ.Τ.ΕΦ.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 …………………………………….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26:00Z</dcterms:created>
  <dc:creator>KARAMHTSIOY KATERINA</dc:creator>
  <dc:description/>
  <cp:keywords/>
  <dc:language>en-US</dc:language>
  <cp:lastModifiedBy>STEF</cp:lastModifiedBy>
  <cp:lastPrinted>2012-12-07T08:18:00Z</cp:lastPrinted>
  <dcterms:modified xsi:type="dcterms:W3CDTF">2018-05-31T08:07:00Z</dcterms:modified>
  <cp:revision>42</cp:revision>
  <dc:subject/>
  <dc:title>              </dc:title>
</cp:coreProperties>
</file>