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ΗΜ/ΝΙΑ ΓΕΝΝΗΣΗΣ (ημ/μήνας/έ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ΔΙΕΥΘΥΝΣΗ ΚΑΤΟΙΚΙΑΣ:</w:t>
            </w:r>
          </w:p>
          <w:p>
            <w:pPr>
              <w:pStyle w:val="Normal"/>
              <w:spacing w:before="120" w:after="0"/>
              <w:ind w:left="360" w:hanging="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7.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8.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9.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0.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11. ΗΜΕΡ/ΝΙΑ ΕΝΑΡΞΗΣ ΣΥΜΜΕΤΟΧΗΣ ΣΤΟ ΠΡΟΓΡΑΜΜΑ (ημερομηνία έναρξης πρακτικής άσκ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439967794"/>
            <w:bookmarkStart w:id="1" w:name="__Fieldmark__0_1439967794"/>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439967794"/>
            <w:bookmarkStart w:id="3" w:name="__Fieldmark__1_1439967794"/>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439967794"/>
            <w:bookmarkStart w:id="5" w:name="__Fieldmark__2_1439967794"/>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439967794"/>
            <w:bookmarkStart w:id="7" w:name="__Fieldmark__3_1439967794"/>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439967794"/>
            <w:bookmarkStart w:id="9" w:name="__Fieldmark__4_1439967794"/>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439967794"/>
            <w:bookmarkStart w:id="11" w:name="__Fieldmark__5_1439967794"/>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439967794"/>
            <w:bookmarkStart w:id="13" w:name="__Fieldmark__6_1439967794"/>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439967794"/>
            <w:bookmarkStart w:id="15" w:name="__Fieldmark__7_1439967794"/>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439967794"/>
            <w:bookmarkStart w:id="17" w:name="__Fieldmark__8_1439967794"/>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439967794"/>
            <w:bookmarkStart w:id="19" w:name="__Fieldmark__9_1439967794"/>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439967794"/>
            <w:bookmarkStart w:id="21" w:name="__Fieldmark__10_1439967794"/>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439967794"/>
            <w:bookmarkStart w:id="23" w:name="__Fieldmark__11_1439967794"/>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439967794"/>
            <w:bookmarkStart w:id="25" w:name="__Fieldmark__12_1439967794"/>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439967794"/>
            <w:bookmarkStart w:id="27" w:name="__Fieldmark__13_1439967794"/>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439967794"/>
            <w:bookmarkStart w:id="29" w:name="__Fieldmark__14_1439967794"/>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439967794"/>
            <w:bookmarkStart w:id="31" w:name="__Fieldmark__15_1439967794"/>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439967794"/>
            <w:bookmarkStart w:id="33" w:name="__Fieldmark__16_1439967794"/>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439967794"/>
            <w:bookmarkStart w:id="35" w:name="__Fieldmark__17_1439967794"/>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439967794"/>
            <w:bookmarkStart w:id="37" w:name="__Fieldmark__18_1439967794"/>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439967794"/>
            <w:bookmarkStart w:id="39" w:name="__Fieldmark__19_1439967794"/>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439967794"/>
            <w:bookmarkStart w:id="41" w:name="__Fieldmark__20_1439967794"/>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439967794"/>
            <w:bookmarkStart w:id="43" w:name="__Fieldmark__21_1439967794"/>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rPr>
              <w:t xml:space="preserve">Α.3. ΔΕΝ </w:t>
            </w:r>
            <w:r>
              <w:rPr>
                <w:rFonts w:cs="Verdana" w:ascii="Verdana" w:hAnsi="Verdana"/>
                <w:b/>
                <w:sz w:val="18"/>
                <w:szCs w:val="18"/>
                <w:lang w:val="en-US"/>
              </w:rPr>
              <w:t>EIMAI</w:t>
            </w:r>
            <w:r>
              <w:rPr>
                <w:rFonts w:cs="Verdana" w:ascii="Verdana" w:hAnsi="Verdana"/>
                <w:b/>
                <w:sz w:val="18"/>
                <w:szCs w:val="18"/>
              </w:rPr>
              <w:t xml:space="preserve"> </w:t>
            </w:r>
            <w:r>
              <w:rPr>
                <w:rFonts w:cs="Verdana" w:ascii="Verdana" w:hAnsi="Verdana"/>
                <w:b/>
                <w:sz w:val="18"/>
                <w:szCs w:val="18"/>
                <w:lang w:val="en-US"/>
              </w:rPr>
              <w:t>E</w:t>
            </w:r>
            <w:r>
              <w:rPr>
                <w:rFonts w:cs="Verdana" w:ascii="Verdana" w:hAnsi="Verdana"/>
                <w:b/>
                <w:sz w:val="18"/>
                <w:szCs w:val="18"/>
              </w:rPr>
              <w:t xml:space="preserve">ΓΓΕΓΡΑΜΜΕΝΟΣ/Η ΑΝΕΡΓΟΣ/Η ΣΤΟΝ ΟΑΕΔ, </w:t>
            </w:r>
          </w:p>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ΟΥΤΕ ΕΡΓΑΖΟΜΕΝΟΣ/ΑΥΤΟΑΠΑΣΧΟΛΟΥΜΕΝΟΣ/Η           </w:t>
            </w:r>
            <w:r>
              <w:fldChar w:fldCharType="begin">
                <w:ffData>
                  <w:name w:val="Επιλογή10"/>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22_1439967794"/>
            <w:bookmarkStart w:id="45" w:name="__Fieldmark__22_1439967794"/>
            <w:bookmarkEnd w:id="45"/>
            <w:r/>
            <w:r>
              <w:rPr>
                <w:sz w:val="18"/>
                <w:b/>
                <w:szCs w:val="18"/>
                <w:rFonts w:cs="Verdana" w:ascii="Verdana" w:hAnsi="Verdana"/>
              </w:rPr>
              <w:fldChar w:fldCharType="end"/>
            </w:r>
            <w:r>
              <w:rPr>
                <w:rFonts w:cs="Verdana" w:ascii="Verdana" w:hAnsi="Verdana"/>
                <w:b/>
                <w:sz w:val="18"/>
                <w:szCs w:val="18"/>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rPr>
                    <w:t xml:space="preserve">(Επεξήγηση : Συμπληρώστε την ερώτηση με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rPr>
                    <w:t xml:space="preserve">Υποχρεωτικά συμπληρώνετε με </w:t>
                  </w:r>
                  <w:r>
                    <w:rPr>
                      <w:rFonts w:cs="Verdana" w:ascii="Verdana" w:hAnsi="Verdana"/>
                      <w:b/>
                      <w:i/>
                      <w:sz w:val="18"/>
                      <w:szCs w:val="18"/>
                      <w:lang w:val="en-US"/>
                    </w:rPr>
                    <w:t>x</w:t>
                  </w:r>
                  <w:r>
                    <w:rPr>
                      <w:rFonts w:cs="Verdana" w:ascii="Verdana" w:hAnsi="Verdana"/>
                      <w:b/>
                      <w:i/>
                      <w:sz w:val="18"/>
                      <w:szCs w:val="18"/>
                    </w:rPr>
                    <w:t xml:space="preserve"> είτε μόνο την ερώτηση Α.3.1 είτε μόνο την ερώτηση Α.3.2</w:t>
                  </w:r>
                  <w:r>
                    <w:rPr>
                      <w:rFonts w:cs="Verdana" w:ascii="Verdana" w:hAnsi="Verdana"/>
                      <w:i/>
                      <w:sz w:val="18"/>
                      <w:szCs w:val="18"/>
                    </w:rPr>
                    <w:t>)</w:t>
                  </w:r>
                </w:p>
              </w:tc>
              <w:tc>
                <w:tcPr>
                  <w:tcW w:w="794"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128"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439967794"/>
            <w:bookmarkStart w:id="47" w:name="__Fieldmark__23_1439967794"/>
            <w:bookmarkEnd w:id="4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 xml:space="preserve">Επεξήγηση : Εάν συμπληρώσατε με </w:t>
            </w:r>
            <w:r>
              <w:rPr>
                <w:rFonts w:cs="Verdana" w:ascii="Verdana" w:hAnsi="Verdana"/>
                <w:i/>
                <w:sz w:val="18"/>
                <w:szCs w:val="18"/>
                <w:lang w:val="en-US"/>
              </w:rPr>
              <w:t>x</w:t>
            </w:r>
            <w:r>
              <w:rPr>
                <w:rFonts w:cs="Verdana" w:ascii="Verdana" w:hAnsi="Verdana"/>
                <w:i/>
                <w:sz w:val="18"/>
                <w:szCs w:val="18"/>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rPr>
                    <w:t>και τις ερωτήσεις Α.3.1.1 και Α.3.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439967794"/>
                  <w:bookmarkStart w:id="49" w:name="__Fieldmark__24_1439967794"/>
                  <w:bookmarkEnd w:id="49"/>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439967794"/>
                  <w:bookmarkStart w:id="51" w:name="__Fieldmark__25_1439967794"/>
                  <w:bookmarkEnd w:id="51"/>
                  <w:r/>
                  <w:r>
                    <w:rPr>
                      <w:sz w:val="18"/>
                      <w:szCs w:val="18"/>
                      <w:rFonts w:cs="Verdana" w:ascii="Verdana" w:hAnsi="Verdana"/>
                    </w:rPr>
                    <w:fldChar w:fldCharType="end"/>
                  </w:r>
                  <w:r>
                    <w:rPr>
                      <w:rFonts w:cs="Verdana" w:ascii="Verdana" w:hAnsi="Verdana"/>
                      <w:sz w:val="18"/>
                      <w:szCs w:val="18"/>
                    </w:rPr>
                  </w:r>
                </w:p>
              </w:tc>
            </w:tr>
            <w:tr>
              <w:trPr/>
              <w:tc>
                <w:tcPr>
                  <w:tcW w:w="6612" w:type="dxa"/>
                  <w:tcBorders/>
                </w:tcPr>
                <w:p>
                  <w:pPr>
                    <w:pStyle w:val="Normal"/>
                    <w:spacing w:before="120" w:after="0"/>
                    <w:jc w:val="both"/>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439967794"/>
                  <w:bookmarkStart w:id="53" w:name="__Fieldmark__26_1439967794"/>
                  <w:bookmarkEnd w:id="53"/>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439967794"/>
                  <w:bookmarkStart w:id="55" w:name="__Fieldmark__27_1439967794"/>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ind w:right="-1242" w:hanging="0"/>
              <w:jc w:val="both"/>
              <w:rPr>
                <w:rFonts w:ascii="Verdana" w:hAnsi="Verdana" w:cs="Verdana"/>
                <w:b/>
                <w:b/>
                <w:sz w:val="18"/>
                <w:szCs w:val="18"/>
              </w:rPr>
            </w:pPr>
            <w:r>
              <w:rPr>
                <w:rFonts w:cs="Verdana" w:ascii="Verdana" w:hAnsi="Verdana"/>
                <w:sz w:val="18"/>
                <w:szCs w:val="18"/>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439967794"/>
            <w:bookmarkStart w:id="57" w:name="__Fieldmark__28_1439967794"/>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εν αναζητώ εργασί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439967794"/>
            <w:bookmarkStart w:id="59" w:name="__Fieldmark__29_1439967794"/>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439967794"/>
            <w:bookmarkStart w:id="61" w:name="__Fieldmark__30_1439967794"/>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439967794"/>
            <w:bookmarkStart w:id="63" w:name="__Fieldmark__31_1439967794"/>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439967794"/>
            <w:bookmarkStart w:id="65" w:name="__Fieldmark__32_1439967794"/>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439967794"/>
            <w:bookmarkStart w:id="67" w:name="__Fieldmark__33_1439967794"/>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439967794"/>
            <w:bookmarkStart w:id="69" w:name="__Fieldmark__34_1439967794"/>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t>Γ. ΜΟΡΦΩΤΙΚΟ ΕΠΙΠΕΔΟ ΚΑΤΑ ΤΗΝ ΕΙΣΟΔΟ ΣΤΗΝ ΠΡΑΚΤΙΚΗ ΑΣΚΗΣΗ</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rPr>
            </w:pPr>
            <w:r>
              <w:rPr>
                <w:i/>
                <w:sz w:val="18"/>
                <w:szCs w:val="18"/>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2575"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439967794"/>
            <w:bookmarkStart w:id="71" w:name="__Fieldmark__35_1439967794"/>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439967794"/>
            <w:bookmarkStart w:id="73" w:name="__Fieldmark__36_1439967794"/>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439967794"/>
            <w:bookmarkStart w:id="75" w:name="__Fieldmark__37_1439967794"/>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439967794"/>
            <w:bookmarkStart w:id="77" w:name="__Fieldmark__38_1439967794"/>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439967794"/>
            <w:bookmarkStart w:id="79" w:name="__Fieldmark__39_1439967794"/>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439967794"/>
            <w:bookmarkStart w:id="81" w:name="__Fieldmark__40_1439967794"/>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1439967794"/>
            <w:bookmarkStart w:id="83" w:name="__Fieldmark__41_1439967794"/>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1439967794"/>
            <w:bookmarkStart w:id="85" w:name="__Fieldmark__42_1439967794"/>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1439967794"/>
            <w:bookmarkStart w:id="87" w:name="__Fieldmark__43_1439967794"/>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1439967794"/>
            <w:bookmarkStart w:id="89" w:name="__Fieldmark__44_1439967794"/>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1439967794"/>
            <w:bookmarkStart w:id="91" w:name="__Fieldmark__45_1439967794"/>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1439967794"/>
            <w:bookmarkStart w:id="93" w:name="__Fieldmark__46_1439967794"/>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1439967794"/>
            <w:bookmarkStart w:id="95" w:name="__Fieldmark__47_1439967794"/>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1439967794"/>
            <w:bookmarkStart w:id="97" w:name="__Fieldmark__48_1439967794"/>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1439967794"/>
            <w:bookmarkStart w:id="99" w:name="__Fieldmark__49_1439967794"/>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1439967794"/>
            <w:bookmarkStart w:id="101" w:name="__Fieldmark__50_1439967794"/>
            <w:bookmarkEnd w:id="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1439967794"/>
            <w:bookmarkStart w:id="103" w:name="__Fieldmark__51_1439967794"/>
            <w:bookmarkEnd w:id="10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4" w:name="__Fieldmark__52_1439967794"/>
            <w:bookmarkStart w:id="105" w:name="__Fieldmark__52_1439967794"/>
            <w:bookmarkEnd w:id="10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1439967794"/>
            <w:bookmarkStart w:id="107" w:name="__Fieldmark__53_1439967794"/>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8" w:name="__Fieldmark__54_1439967794"/>
            <w:bookmarkStart w:id="109" w:name="__Fieldmark__54_1439967794"/>
            <w:bookmarkEnd w:id="10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1439967794"/>
            <w:bookmarkStart w:id="111" w:name="__Fieldmark__55_1439967794"/>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2" w:name="__Fieldmark__56_1439967794"/>
            <w:bookmarkStart w:id="113" w:name="__Fieldmark__56_1439967794"/>
            <w:bookmarkEnd w:id="11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1439967794"/>
            <w:bookmarkStart w:id="115" w:name="__Fieldmark__57_1439967794"/>
            <w:bookmarkEnd w:id="11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6" w:name="__Fieldmark__58_1439967794"/>
            <w:bookmarkStart w:id="117" w:name="__Fieldmark__58_1439967794"/>
            <w:bookmarkEnd w:id="11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1439967794"/>
            <w:bookmarkStart w:id="119" w:name="__Fieldmark__59_1439967794"/>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0" w:name="__Fieldmark__60_1439967794"/>
            <w:bookmarkStart w:id="121" w:name="__Fieldmark__60_1439967794"/>
            <w:bookmarkEnd w:id="12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1439967794"/>
            <w:bookmarkStart w:id="123" w:name="__Fieldmark__61_1439967794"/>
            <w:bookmarkEnd w:id="12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1439967794"/>
            <w:bookmarkStart w:id="125" w:name="__Fieldmark__62_1439967794"/>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1439967794"/>
            <w:bookmarkStart w:id="127" w:name="__Fieldmark__63_1439967794"/>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1439967794"/>
            <w:bookmarkStart w:id="129" w:name="__Fieldmark__64_1439967794"/>
            <w:bookmarkEnd w:id="12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30" w:name="__Fieldmark__65_1439967794"/>
            <w:bookmarkStart w:id="131" w:name="__Fieldmark__65_1439967794"/>
            <w:bookmarkEnd w:id="131"/>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8:00Z</dcterms:created>
  <dc:creator>ASTAIKOU</dc:creator>
  <dc:description/>
  <cp:keywords/>
  <dc:language>en-US</dc:language>
  <cp:lastModifiedBy>grie2</cp:lastModifiedBy>
  <cp:lastPrinted>2016-07-25T14:55:00Z</cp:lastPrinted>
  <dcterms:modified xsi:type="dcterms:W3CDTF">2016-10-04T08:10:00Z</dcterms:modified>
  <cp:revision>3</cp:revision>
  <dc:subject/>
  <dc:title>ΠΛΗΡΟΦΟΡΙΑΚΑ ΣΤΟΙΧΕΙΑ ΩΦΕΛΟΥΜΕΝΩΝ ΤΟΥ ΠΡΟΓΡΑΜΜΑΤΟΣ</dc:title>
</cp:coreProperties>
</file>